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906505603"/>
            <w:bookmarkStart w:id="2" w:name="__Fieldmark__12_1906505603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906505603"/>
            <w:bookmarkStart w:id="4" w:name="__Fieldmark__13_1906505603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906505603"/>
            <w:bookmarkStart w:id="6" w:name="__Fieldmark__14_1906505603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46180614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504413647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830983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